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105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859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820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886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917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167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599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846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04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126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804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243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613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