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45392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09862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53687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98960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30598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18039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28289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63436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98954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19565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49349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5189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82483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14287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50004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98116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31202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