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076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116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920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760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982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20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995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561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292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19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339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038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068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643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320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