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69266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59176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37311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13360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70949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7466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33435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64567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9705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13861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53709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67526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76616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