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34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066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47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025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158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323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70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547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172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922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312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059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675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020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863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165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961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