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642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9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12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85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083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18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76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1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085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71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51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901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46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17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71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