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215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29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42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4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4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95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63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049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06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25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56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5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24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