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427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9965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231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5680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419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686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0131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9083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04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486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179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489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802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487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886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43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6884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