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075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68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418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557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07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694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686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92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26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721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740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36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80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82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734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