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8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6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48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14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63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3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24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7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46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73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6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884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03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