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06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20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34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14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48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458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77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71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945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70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50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1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2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314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11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41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02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