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4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2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70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03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643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71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5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1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396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5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61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74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3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5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2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