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962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5736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0139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86998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4126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1697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1480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2006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4814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5246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889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300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9944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