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31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9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7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863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505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677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22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26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96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4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3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4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3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4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48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94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54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