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694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251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9545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3179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9745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0643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9093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0844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1926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0241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860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4157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886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071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25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