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917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41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433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51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285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688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267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887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449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350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333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748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325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