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991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003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233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900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76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35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313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44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5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477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40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68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113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2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27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97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70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