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873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8570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64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003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836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60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160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125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8722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6157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261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14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1060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608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7190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