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926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353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871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746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88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004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606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570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187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84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379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506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049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