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6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34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37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419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12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4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70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929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46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497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05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64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85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232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58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334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873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