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69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6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353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138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72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45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4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95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06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046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77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5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7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93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