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4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760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32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517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250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114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35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657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12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225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648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891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755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