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310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68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4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27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56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6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945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69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89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713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6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9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001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063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22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69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