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2142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21917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19238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37153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60619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00233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06844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58987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87528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76893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01793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28380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30410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65098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10731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