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707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852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958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171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101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696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997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377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28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278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398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046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81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