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7414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2075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9530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7465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1340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9272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0887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3736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516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7039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116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306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1594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3560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1539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6736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2315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