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407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392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799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51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440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889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311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83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33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460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220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260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61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1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247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