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3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02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86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83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90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7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2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13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04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24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6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939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