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756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781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942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457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315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61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306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752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391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125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385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285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704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959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974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479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