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30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34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81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6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39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30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79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8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26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449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018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7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69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0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60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