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755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547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429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394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916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2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273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869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799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261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731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930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143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