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7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08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3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1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93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2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378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54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4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5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2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2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4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94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35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529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67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