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663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348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859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454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416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187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953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461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624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393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510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446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865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102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788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