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94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70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67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0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5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88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926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15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77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6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71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3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