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28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83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354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72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33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07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712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00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963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88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94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38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715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38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17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2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68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