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622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04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235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777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389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397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618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49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34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62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999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375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028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25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928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