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56722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29216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14398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74407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65131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77505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47842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85527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50453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32552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28691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92079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29122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