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865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42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87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46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6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1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848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38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13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977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81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549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93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91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162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42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