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52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47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740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14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50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32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39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494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1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340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210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67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8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8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