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415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900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874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130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118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841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985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261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026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616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76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66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0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