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952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523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198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344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439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32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703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2587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539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0800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948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517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411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437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45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742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686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