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9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9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52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3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512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88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868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7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8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71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235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3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46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82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