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5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16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81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498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9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166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575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50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13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687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37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53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964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