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90186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3057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8368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9562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2335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7915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7851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1314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90501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5521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04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723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6717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1054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3853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7432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7310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