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6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4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6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42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40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873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43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11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51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29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39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70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66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29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16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