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06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779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211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884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856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054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307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177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908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694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349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085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694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