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9455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3493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127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4362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6936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7617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4233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134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94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0347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69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33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5966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8602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9536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1692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0489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