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22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15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45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87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65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317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60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83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7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484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22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501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67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205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