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545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10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891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5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96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3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73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41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73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387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63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33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444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