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2873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8502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8461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9883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05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146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3460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6661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7670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3433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954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501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871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8734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9586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1067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941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